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BRILHO DA LUZ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Marisa Nalini / Mário Vinícius de Oliveira / Ana Lívia / Paulo S. França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F</w:t>
        <w:tab/>
        <w:tab/>
        <w:t xml:space="preserve">     C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Luz é para irradia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Dm</w:t>
        <w:tab/>
        <w:tab/>
        <w:tab/>
        <w:t xml:space="preserve">      C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Por que não deixar brilhar?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F</w:t>
        <w:tab/>
        <w:tab/>
        <w:t xml:space="preserve"> C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Recebeste o dom do am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Dm</w:t>
        <w:tab/>
        <w:t xml:space="preserve">   G7</w:t>
        <w:tab/>
        <w:tab/>
        <w:t xml:space="preserve">   C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Não o guarde no porã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A fala encanta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 xml:space="preserve">      C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E o som da voz pode canta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A fala encanta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                 C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E o som da voz pode canta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F</w:t>
        <w:tab/>
        <w:t xml:space="preserve">         Em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Luz é feita prá brilha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Dm</w:t>
        <w:tab/>
        <w:t xml:space="preserve">  G7</w:t>
        <w:tab/>
        <w:tab/>
        <w:t>C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Feito a lua a ilumina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F</w:t>
        <w:tab/>
        <w:t xml:space="preserve">         Em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Luz é feita prá brilha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Dm</w:t>
        <w:tab/>
        <w:t xml:space="preserve">  G7</w:t>
        <w:tab/>
        <w:tab/>
        <w:t>C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Feito a lua a ilumina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1:01:00Z</dcterms:created>
  <dc:creator>Adail</dc:creator>
  <dc:description/>
  <cp:keywords/>
  <dc:language>en-US</dc:language>
  <cp:lastModifiedBy>Adail</cp:lastModifiedBy>
  <dcterms:modified xsi:type="dcterms:W3CDTF">2007-11-15T07:49:00Z</dcterms:modified>
  <cp:revision>4</cp:revision>
  <dc:subject/>
  <dc:title>BRILHO DA LUZ </dc:title>
</cp:coreProperties>
</file>